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1680"/>
        <w:gridCol w:w="1680"/>
        <w:gridCol w:w="166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22.12.2022 № 288-рс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3 год и на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2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 504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2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9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 4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2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9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 4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3 2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51 909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0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3 2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51 909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3 704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3 704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12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12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63 83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3 704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63 83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3 704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 44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 697 9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 697 9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 697 9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929 896,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 697 9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46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46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46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 896,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46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6 587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9 896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57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8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4:00Z</dcterms:created>
  <dc:creator>Светецкая О.В.</dc:creator>
  <dc:description/>
  <cp:keywords/>
  <dc:language>en-US</dc:language>
  <cp:lastModifiedBy>Светецкая О.В.</cp:lastModifiedBy>
  <dcterms:modified xsi:type="dcterms:W3CDTF">2023-12-27T04:43:00Z</dcterms:modified>
  <cp:revision>3</cp:revision>
  <dc:subject/>
  <dc:title/>
</cp:coreProperties>
</file>